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алитическая справка по итогам пробного ЕГЭ по предмета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у  «История и обществознан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1 класс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едмет «История»,</w:t>
      </w:r>
    </w:p>
    <w:p>
      <w:pPr>
        <w:pStyle w:val="Normal"/>
        <w:rPr/>
      </w:pPr>
      <w:r>
        <w:rPr>
          <w:sz w:val="20"/>
          <w:szCs w:val="20"/>
        </w:rPr>
        <w:t>Дата проведения экзамена- 30.12.2021..</w:t>
      </w:r>
    </w:p>
    <w:p>
      <w:pPr>
        <w:pStyle w:val="Normal"/>
        <w:rPr/>
      </w:pPr>
      <w:r>
        <w:rPr>
          <w:sz w:val="20"/>
          <w:szCs w:val="20"/>
        </w:rPr>
        <w:t>Время проведения экзамена- 235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писавших- 5 (учащиеся 11а, 11б, 11г классов).</w:t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  <w:t>Учитель: Яруллин И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личество заданий-  19, по КИМ 2022 года.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ое количество первичных баллов при 100% выполнении заданий экзамена-     3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мальный порог- 9 первичных баллов (32% из 100%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568"/>
        <w:gridCol w:w="1559"/>
        <w:gridCol w:w="1985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вичные б</w:t>
            </w:r>
            <w:r>
              <w:rPr>
                <w:b/>
                <w:sz w:val="20"/>
                <w:szCs w:val="20"/>
                <w:lang w:val="en-US"/>
              </w:rPr>
              <w:t>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овые баллы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й порог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ров Альберт, 11б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щиков Дмитрий, 11б к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лександр, 11г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Анастасия, 11б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Милена, 11а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е смогла преодолеть минимальный порог (32%), набрав всего 18 тестовых баллов Сидоренко Милена, 11а кла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Неудачные результаты пробного экзамена будут устранены путем индивидуальных консультаций и коллективным разбором ошиб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70"/>
        <w:gridCol w:w="735"/>
        <w:gridCol w:w="328"/>
        <w:gridCol w:w="328"/>
        <w:gridCol w:w="328"/>
        <w:gridCol w:w="328"/>
        <w:gridCol w:w="328"/>
        <w:gridCol w:w="328"/>
        <w:gridCol w:w="328"/>
        <w:gridCol w:w="328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26"/>
        <w:gridCol w:w="14"/>
        <w:gridCol w:w="885"/>
        <w:gridCol w:w="891"/>
        <w:gridCol w:w="8"/>
      </w:tblGrid>
      <w:tr>
        <w:trPr>
          <w:trHeight w:val="24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 учащегос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77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ни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балло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балл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браров Альберт, 11б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бенщиков Дмитрий, 11б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 Александр, 11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а Анастасия, 11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енко Милена, 11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АЛИЗ ПРОБНОГО ЕГ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едмет «Обществознание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 экзамена- 27.12.2021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проведения экзамена- 180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писавших-  3 (учащиеся 11а  класса).</w:t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  <w:t>Учитель: Яруллин И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личество заданий-  25, по КИМ 202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ое количество первичных баллов при 100% выполнении заданий экзамена-     5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мальный порог на 2021 г.- 22 первичных балла (42% из 100%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568"/>
        <w:gridCol w:w="1559"/>
        <w:gridCol w:w="2455"/>
      </w:tblGrid>
      <w:tr>
        <w:trPr>
          <w:trHeight w:val="63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мет «История»,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экзамена- 30.12.2021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экзамена- 235 минут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исавших- 5 (учащиеся 11а, 11б, 11г классов)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Май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*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Мил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*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уллина Рами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*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задания ЕГЭ по обществознанию на 2022 г. изменены, таблица перевода  первичных баллов в тестовые пока не скорректиров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е смогла преодолеть минимальный порог (42%), набрав всего 37 тестовых баллов Сидоренко Мил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Неудачные результаты пробного экзамена будут устранены путем индивидуальных консультаций и коллективным разбором ошиб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3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7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513"/>
        <w:gridCol w:w="416"/>
        <w:gridCol w:w="416"/>
        <w:gridCol w:w="416"/>
        <w:gridCol w:w="416"/>
        <w:gridCol w:w="416"/>
        <w:gridCol w:w="416"/>
        <w:gridCol w:w="403"/>
        <w:gridCol w:w="13"/>
        <w:gridCol w:w="409"/>
        <w:gridCol w:w="7"/>
        <w:gridCol w:w="409"/>
        <w:gridCol w:w="7"/>
        <w:gridCol w:w="409"/>
        <w:gridCol w:w="7"/>
        <w:gridCol w:w="416"/>
        <w:gridCol w:w="544"/>
        <w:gridCol w:w="815"/>
        <w:gridCol w:w="6"/>
        <w:gridCol w:w="794"/>
        <w:gridCol w:w="7"/>
        <w:gridCol w:w="509"/>
        <w:gridCol w:w="7"/>
      </w:tblGrid>
      <w:tr>
        <w:trPr>
          <w:trHeight w:val="13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 учащегос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т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ть 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баллов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ба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в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3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янцева Май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133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енко Миле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33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ватуллина Рами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C1"/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</w:r>
    </w:p>
    <w:p>
      <w:pPr>
        <w:pStyle w:val="Normal"/>
        <w:rPr>
          <w:rStyle w:val="C1"/>
          <w:b/>
          <w:b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Результаты пробного ЕГЭ по истории в 11В</w:t>
      </w:r>
      <w:r>
        <w:rPr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 «История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 экзамена- 30.12.2021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проведения экзамена- 235 минут.</w:t>
      </w:r>
    </w:p>
    <w:p>
      <w:pPr>
        <w:pStyle w:val="Normal"/>
        <w:rPr/>
      </w:pPr>
      <w:r>
        <w:rPr>
          <w:sz w:val="20"/>
          <w:szCs w:val="20"/>
        </w:rPr>
        <w:t>Количество писавших- 3 (учащиеся 11в класс).</w:t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  <w:t>Учитель: Зелепукина Л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личество заданий-  19, по КИМ 202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ое количество первичных баллов при 100% выполнении заданий экзамена-     3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мальный порог- 9 первичных баллов (32% из 100%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860"/>
        <w:gridCol w:w="1860"/>
        <w:gridCol w:w="1861"/>
        <w:gridCol w:w="2841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Ма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ий Георг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ееваСа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C1"/>
          <w:b/>
          <w:b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C1"/>
          <w:b/>
          <w:b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Style w:val="C1"/>
          <w:b/>
          <w:color w:val="000000"/>
          <w:sz w:val="20"/>
          <w:szCs w:val="20"/>
          <w:u w:val="single"/>
        </w:rPr>
        <w:t>Анализ результатов выполнения работ показал, что большинство учащихся  с  работой истории и обществознанию  справились успешно, уровень сформированности знаний соответствует минимуму обязательного содержания основного общего образования по истории и обществознанию.</w:t>
      </w:r>
      <w:r>
        <w:rPr>
          <w:rStyle w:val="C1"/>
          <w:color w:val="000000"/>
          <w:sz w:val="20"/>
          <w:szCs w:val="20"/>
        </w:rPr>
        <w:t xml:space="preserve"> </w:t>
      </w:r>
    </w:p>
    <w:p>
      <w:pPr>
        <w:pStyle w:val="Normal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диагностической работы свидетельствует о наличии недостатков в подготовке  некоторых выпускник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учителям русского язы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овать ежеурочное повторение  теоретического материала, отработку практических навыков до конца учебного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транить выявленные пробелы в знаниях учащихся на индивидуальных консультациях и дополнительных заняти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должить работу по обобщению и систематизации учебного материала в целях подготовки к ЕГ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15:00Z</dcterms:created>
  <dc:creator>MOXXI</dc:creator>
  <dc:description/>
  <cp:keywords/>
  <dc:language>en-US</dc:language>
  <cp:lastModifiedBy>Гимназия 6</cp:lastModifiedBy>
  <cp:lastPrinted>2022-01-06T13:17:00Z</cp:lastPrinted>
  <dcterms:modified xsi:type="dcterms:W3CDTF">2022-01-24T11:23:00Z</dcterms:modified>
  <cp:revision>3</cp:revision>
  <dc:subject/>
  <dc:title>АНАЛИЗ ПРОБНОГО ЕГЭ</dc:title>
</cp:coreProperties>
</file>